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58003744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2719320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6729649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58147352"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6171968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59134454"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430534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011935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3118140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634419378"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849135871"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69751876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93269828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1292912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14057657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1337707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25737375"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74602406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91453578"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1592877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266734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2660382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6127860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2349635"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43110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4948195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54489735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9801184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900225960"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21924282"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33457951"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0948637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6584554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52203721"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99604793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64014993"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2559505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731623920"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02404337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5654916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224268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464865767"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408932238"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0985729"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38063736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5073502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